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EZNAM SPRÁVCŮ INŽENÝRSKÝCH SÍTÍ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8-45 Město Bílina – Oprava ploch u garáží v ul. Čapkova – vrchní patr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6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304"/>
        <w:gridCol w:w="1202"/>
      </w:tblGrid>
      <w:tr>
        <w:trPr/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TS Bílina, vyjádření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1.2019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C Česká republika, s. r. o., vyjádření č. E000390/1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01.2019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EZ Teplárenská, a. s., vyjádření zn. 2019/02/0119/PARB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1.2019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čVK, a. s., vyjádření zn. SCVKZAD3478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1.2019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EZ Distribuce, a. s., sdělení zn. 010103975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.01.2019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idServices, s. r. o., vyjádření zn. 500185052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.01.2019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TIN, a. s., vyjádření č. j. 507301/1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.01.2019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)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co Pro Services, a. s., sdělení zn. 020085154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.01.2019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8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DO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58:00Z</dcterms:created>
  <dc:creator>Alena Mascot</dc:creator>
  <dc:description/>
  <cp:keywords/>
  <dc:language>en-US</dc:language>
  <cp:lastModifiedBy>Jitka Koubková</cp:lastModifiedBy>
  <cp:lastPrinted>2019-02-14T09:58:00Z</cp:lastPrinted>
  <dcterms:modified xsi:type="dcterms:W3CDTF">2019-02-14T09:34:00Z</dcterms:modified>
  <cp:revision>7</cp:revision>
  <dc:subject/>
  <dc:title>SEZNAM DOTČENÝCH ORGÁNŮ A SPRÁVCŮ IS</dc:title>
</cp:coreProperties>
</file>